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FS_Kofi_Ahram_Dots"/>
          <w:b/>
          <w:b/>
          <w:bCs/>
          <w:sz w:val="40"/>
          <w:sz w:val="40"/>
          <w:szCs w:val="40"/>
          <w:rtl w:val="true"/>
        </w:rPr>
        <w:t>الفصـل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FS_Kofi_Ahram_Dots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ndalus"/>
          <w:sz w:val="40"/>
          <w:szCs w:val="40"/>
        </w:rPr>
      </w:pPr>
      <w:r>
        <w:rPr>
          <w:rFonts w:cs="Andalus"/>
          <w:sz w:val="40"/>
          <w:szCs w:val="40"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FS_Kofi_Ahram_Dots"/>
        </w:rPr>
      </w:pPr>
      <w:r>
        <w:rPr>
          <w:rFonts w:ascii="AGA Arabesque Desktop" w:hAnsi="AGA Arabesque Desktop" w:cs="FS_Kofi_Ahram_Dots"/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FS_Kofi_Ahram_Dots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FS_Kofi_Ahram_Dots"/>
          <w:b/>
          <w:b/>
          <w:bCs/>
          <w:sz w:val="40"/>
          <w:sz w:val="40"/>
          <w:szCs w:val="40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FS_Kofi_Ahram_Dots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FS_Kofi_Ahram_Dots"/>
          <w:b/>
          <w:b/>
          <w:bCs/>
          <w:sz w:val="40"/>
          <w:sz w:val="40"/>
          <w:szCs w:val="40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FS_Kofi_Ahram_Dots"/>
          <w:b/>
          <w:b/>
          <w:bCs/>
          <w:sz w:val="40"/>
          <w:sz w:val="40"/>
          <w:szCs w:val="40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ubtitle"/>
        <w:jc w:val="both"/>
        <w:rPr>
          <w:rFonts w:ascii="AGA Arabesque Desktop" w:hAnsi="AGA Arabesque Desktop" w:cs="Andalus"/>
          <w:b/>
          <w:b/>
          <w:bCs/>
          <w:sz w:val="40"/>
          <w:szCs w:val="40"/>
        </w:rPr>
      </w:pPr>
      <w:r>
        <w:rPr>
          <w:rFonts w:cs="Andalus" w:ascii="AGA Arabesque Desktop" w:hAnsi="AGA Arabesque Desktop"/>
          <w:b/>
          <w:bCs/>
          <w:sz w:val="40"/>
          <w:szCs w:val="40"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Traditional Arabic"/>
          <w:b/>
          <w:b/>
          <w:bCs/>
          <w:sz w:val="36"/>
          <w:szCs w:val="36"/>
        </w:rPr>
      </w:pP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ويحتوي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 w:cs="Andalus"/>
          <w:b/>
          <w:b/>
          <w:bCs/>
          <w:sz w:val="36"/>
          <w:szCs w:val="36"/>
        </w:rPr>
      </w:pPr>
      <w:r>
        <w:rPr>
          <w:rFonts w:cs="Andalu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Andalus"/>
          <w:b/>
          <w:b/>
          <w:bCs/>
          <w:sz w:val="36"/>
          <w:szCs w:val="36"/>
        </w:rPr>
      </w:pPr>
      <w:r>
        <w:rPr>
          <w:rFonts w:cs="Andalus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Traditional Arabic"/>
          <w:b/>
          <w:b/>
          <w:bCs/>
          <w:sz w:val="36"/>
          <w:szCs w:val="36"/>
        </w:rPr>
      </w:pP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>.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 xml:space="preserve">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>) 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Traditional Arabic"/>
          <w:b/>
          <w:b/>
          <w:bCs/>
          <w:sz w:val="36"/>
          <w:szCs w:val="36"/>
        </w:rPr>
      </w:pP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وترتيب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  <w:t xml:space="preserve"> 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Traditional Arabic"/>
          <w:b/>
          <w:b/>
          <w:bCs/>
          <w:sz w:val="36"/>
          <w:szCs w:val="36"/>
        </w:rPr>
      </w:pP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36"/>
          <w:szCs w:val="36"/>
        </w:rPr>
      </w:pPr>
      <w:r>
        <w:rPr>
          <w:rFonts w:cs="Traditional Arabic" w:ascii="AGA Arabesque Desktop" w:hAnsi="AGA Arabesque Desktop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Traditional Arabic"/>
          <w:sz w:val="32"/>
          <w:szCs w:val="32"/>
        </w:rPr>
      </w:pPr>
      <w:r>
        <w:rPr>
          <w:rFonts w:cs="Traditional Arabic" w:ascii="AGA Arabesque Desktop" w:hAnsi="AGA Arabesque Desktop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center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  <w:lang w:bidi="ar-OM"/>
        </w:rPr>
        <w:t>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</w:rPr>
        <w:t>1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تمهيــــــد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تاو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درو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قائ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تاو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ضي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ضا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ق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ناو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أح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سلي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سلو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ائ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أ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طب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ج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ح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أ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 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  <w:lang w:bidi="ar-OM"/>
        </w:rPr>
        <w:t></w:t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ateen" w:ascii="Arial" w:hAnsi="Arial"/>
        </w:rPr>
        <w:t>1</w:t>
      </w:r>
      <w:r>
        <w:rPr>
          <w:rFonts w:cs="AL-Mateen" w:ascii="Arial" w:hAnsi="Arial"/>
          <w:rtl w:val="true"/>
        </w:rPr>
        <w:t xml:space="preserve">- </w:t>
      </w:r>
      <w:r>
        <w:rPr>
          <w:rFonts w:ascii="Arial" w:hAnsi="Arial" w:cs="AL-Mateen"/>
          <w:rtl w:val="true"/>
        </w:rPr>
        <w:t>الم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ateen" w:ascii="Arial" w:hAnsi="Arial"/>
          <w:rtl w:val="true"/>
        </w:rPr>
        <w:t xml:space="preserve">: </w:t>
      </w:r>
      <w:r>
        <w:rPr>
          <w:rFonts w:ascii="Arial" w:hAnsi="Arial" w:cs="AL-Mateen"/>
          <w:rtl w:val="true"/>
        </w:rPr>
        <w:t>التع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ب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L-Mateen"/>
          <w:rtl w:val="true"/>
        </w:rPr>
        <w:t>الدينو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AL-Mateen" w:ascii="Arial" w:hAnsi="Arial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1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مطبوع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ب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لط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1420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1999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طب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كتب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دو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لط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ط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ق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هو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ف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و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ف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ّ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ه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ائ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ّ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ت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ئمت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مائ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2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حجم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صفحات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ح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وس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ح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ق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هوام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ئتا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20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سم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ئ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10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3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نسبت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صاحب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حق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رجل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47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ا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  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رجل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570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ره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ي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ا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فا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الف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ي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ا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غار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ؤ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برا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!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غ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ـ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928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شيا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ز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غطو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  <w:rtl w:val="true"/>
        </w:rPr>
        <w:footnoteReference w:customMarkFollows="1" w:id="16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غطو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بو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فر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د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  <w:rtl w:val="true"/>
        </w:rPr>
        <w:footnoteReference w:customMarkFollows="1" w:id="17"/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ش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/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ف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ف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3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ط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7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6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د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  <w:rtl w:val="true"/>
        </w:rPr>
        <w:t>(</w:t>
      </w: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)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"/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بس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ateen"/>
          <w:sz w:val="32"/>
          <w:szCs w:val="32"/>
          <w:rtl w:val="true"/>
        </w:rPr>
        <w:t>(</w:t>
      </w: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)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باعث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cs="AL-Mateen" w:ascii="AGA Arabesque Desktop" w:hAnsi="AGA Arabesque Desktop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ر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ب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6</w:t>
      </w:r>
      <w:r>
        <w:rPr>
          <w:b w:val="false"/>
          <w:bCs w:val="false"/>
          <w:sz w:val="32"/>
          <w:szCs w:val="32"/>
          <w:rtl w:val="true"/>
        </w:rPr>
        <w:t xml:space="preserve">) 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ادس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تويات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eastAsia="AGA Arabesque Desktop" w:cs="AGA Arabesque Desktop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ب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ب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ـ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ج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sz w:val="32"/>
          <w:szCs w:val="32"/>
        </w:rPr>
      </w:pPr>
      <w:r>
        <w:rPr>
          <w:rFonts w:cs="AL-Mateen" w:ascii="AGA Arabesque Desktop" w:hAnsi="AGA Arabesque Desktop"/>
          <w:sz w:val="32"/>
          <w:szCs w:val="32"/>
          <w:rtl w:val="true"/>
        </w:rPr>
        <w:t>(</w:t>
      </w:r>
      <w:r>
        <w:rPr>
          <w:rFonts w:cs="AL-Mateen" w:ascii="AGA Arabesque Desktop" w:hAnsi="AGA Arabesque Desktop"/>
          <w:sz w:val="32"/>
          <w:szCs w:val="32"/>
        </w:rPr>
        <w:t>7</w:t>
      </w:r>
      <w:r>
        <w:rPr>
          <w:rFonts w:cs="AL-Mateen" w:ascii="AGA Arabesque Desktop" w:hAnsi="AGA Arabesque Desktop"/>
          <w:sz w:val="32"/>
          <w:szCs w:val="32"/>
          <w:rtl w:val="true"/>
        </w:rPr>
        <w:t xml:space="preserve">)-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سابع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cs="AL-Mateen" w:ascii="AGA Arabesque Desktop" w:hAnsi="AGA Arabesque Desktop"/>
          <w:sz w:val="32"/>
          <w:szCs w:val="32"/>
          <w:rtl w:val="true"/>
        </w:rPr>
        <w:t xml:space="preserve">: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أهمي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ناحي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cs="AL-Mateen" w:ascii="AGA Arabesque Desktop" w:hAnsi="AGA Arabesque Desktop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س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ل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ذ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اطمي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كتب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فوظ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وارث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يط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ناهيت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لت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مور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قر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ض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ش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غتن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  <w:rtl w:val="true"/>
        </w:rPr>
        <w:footnoteReference w:customMarkFollows="1" w:id="37"/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ا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إخل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ف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ض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خي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خيص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ناس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ي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بس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مد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عرض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نا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ظ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حكامها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ست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جي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جته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ختي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ض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ض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ه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وب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قائ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دح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عو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هم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ق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راع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ذه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شد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ب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 " ...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سا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ـ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صـ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ديـ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دث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ث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قب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3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م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ضل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ك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ا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جذو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ضح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ار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س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ائ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د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فقو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/>
          <w:sz w:val="32"/>
          <w:szCs w:val="32"/>
        </w:rPr>
      </w:pPr>
      <w:r>
        <w:rPr>
          <w:rFonts w:cs="AL-Mateen" w:ascii="AGA Arabesque Desktop" w:hAnsi="AGA Arabesque Desktop"/>
          <w:sz w:val="32"/>
          <w:szCs w:val="32"/>
          <w:rtl w:val="true"/>
        </w:rPr>
        <w:t>(</w:t>
      </w:r>
      <w:r>
        <w:rPr>
          <w:rFonts w:cs="AL-Mateen" w:ascii="AGA Arabesque Desktop" w:hAnsi="AGA Arabesque Desktop"/>
          <w:sz w:val="32"/>
          <w:szCs w:val="32"/>
        </w:rPr>
        <w:t>8</w:t>
      </w:r>
      <w:r>
        <w:rPr>
          <w:rFonts w:cs="AL-Mateen" w:ascii="AGA Arabesque Desktop" w:hAnsi="AGA Arabesque Desktop"/>
          <w:sz w:val="32"/>
          <w:szCs w:val="32"/>
          <w:rtl w:val="true"/>
        </w:rPr>
        <w:t xml:space="preserve">)-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ثامن</w:t>
      </w:r>
      <w:r>
        <w:rPr>
          <w:rFonts w:cs="AL-Mateen" w:ascii="AGA Arabesque Desktop" w:hAnsi="AGA Arabesque Desktop"/>
          <w:sz w:val="32"/>
          <w:szCs w:val="32"/>
          <w:rtl w:val="true"/>
        </w:rPr>
        <w:t xml:space="preserve">: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مصادر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AL-Mateen"/>
          <w:sz w:val="32"/>
          <w:sz w:val="32"/>
          <w:szCs w:val="32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sz w:val="32"/>
          <w:sz w:val="32"/>
          <w:szCs w:val="32"/>
          <w:rtl w:val="true"/>
        </w:rPr>
        <w:t xml:space="preserve"> </w:t>
      </w:r>
      <w:r>
        <w:rPr>
          <w:rFonts w:cs="AL-Mateen" w:ascii="AGA Arabesque Desktop" w:hAnsi="AGA Arabesque Desktop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نت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نتقا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عو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اه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ايخ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ح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نا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ثو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GA Arabesque Desktop" w:hAnsi="AGA Arabesque Desktop" w:eastAsia="AGA Arabesque Desktop" w:cs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8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8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عتمد الباحث أحمد كروم في تحقيقه للدينونة على خمس مخطوطات ، المخطوطة الأولى تتكون من أربع صفحات تامة لكنها ممزقة من فوق ، مقاسها </w:t>
      </w:r>
      <w:r>
        <w:rPr>
          <w:sz w:val="20"/>
          <w:szCs w:val="20"/>
        </w:rPr>
        <w:t>17.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2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، وعدد الأسطر </w:t>
      </w:r>
      <w:r>
        <w:rPr>
          <w:sz w:val="20"/>
          <w:szCs w:val="20"/>
        </w:rPr>
        <w:t>2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طرا في كل صفحة ؛ وأما المخطوطة الثانية فعدد أوراقها </w:t>
      </w:r>
      <w:r>
        <w:rPr>
          <w:sz w:val="20"/>
          <w:szCs w:val="20"/>
        </w:rPr>
        <w:t>2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رقة أي </w:t>
      </w:r>
      <w:r>
        <w:rPr>
          <w:sz w:val="20"/>
          <w:szCs w:val="20"/>
        </w:rPr>
        <w:t>4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فحة ، مقاسها </w:t>
      </w:r>
      <w:r>
        <w:rPr>
          <w:sz w:val="20"/>
          <w:szCs w:val="20"/>
        </w:rPr>
        <w:t>21.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1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، وعدد الأسطر </w:t>
      </w:r>
      <w:r>
        <w:rPr>
          <w:sz w:val="20"/>
          <w:szCs w:val="20"/>
        </w:rPr>
        <w:t>2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أو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طرا في كل صفحة ؛ والمخطوطة الثالثة عدد أوراقها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فحة ، مقاسها </w:t>
      </w:r>
      <w:r>
        <w:rPr>
          <w:sz w:val="20"/>
          <w:szCs w:val="20"/>
        </w:rPr>
        <w:t>1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2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، وعدد الأسطر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طرا في كل صفحة ؛ وأما المخطوطة الرابعة فعدد أوراقها </w:t>
      </w:r>
      <w:r>
        <w:rPr>
          <w:sz w:val="20"/>
          <w:szCs w:val="20"/>
        </w:rPr>
        <w:t>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رقة ، مقاسها </w:t>
      </w:r>
      <w:r>
        <w:rPr>
          <w:sz w:val="20"/>
          <w:szCs w:val="20"/>
        </w:rPr>
        <w:t>2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1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، والأسطر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طرا ؛ وأخيرا المخطوطة الخامسة عدد أوراقها </w:t>
      </w:r>
      <w:r>
        <w:rPr>
          <w:sz w:val="20"/>
          <w:szCs w:val="20"/>
        </w:rPr>
        <w:t>2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رقة ، مقاس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1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، وعدد الأسطر بين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sz w:val="20"/>
          <w:szCs w:val="20"/>
        </w:rPr>
        <w:t>2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طرا ؛ هذه هي المخطوطات التي اعتمد عليها في تحقيقه للدينونة ، وهناك مخطوطة سادسة لم يعتمد عليها في تحقيقه ، وحتى أنه لم يشر إليها ، فلا أدري هل السبب في عدم إشارته إليها واعتماده عليها أنه لم يقف عليها ؟ أم أنه وقف عليها إلا أنه وجد أنها غير صالحة لكي يعتمدها في تحقيقه أو شيء من هذا القبيل ؟ بالرغم من أنه أعتمد من ضمن مراجعه مقال د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النامي في وصف المخطوطات الإباضية التي اكتشفها في شمال إفريقيا ؛ حيث أن د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 xml:space="preserve">النامي وقف عليها ووضع وصفا لها ، فذكر أنها تتكون من 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صفحة ، مقاس </w:t>
      </w:r>
      <w:r>
        <w:rPr>
          <w:sz w:val="20"/>
          <w:szCs w:val="20"/>
        </w:rPr>
        <w:t>1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OM"/>
        </w:rPr>
        <w:t xml:space="preserve">سم </w:t>
      </w:r>
      <w:r>
        <w:rPr>
          <w:sz w:val="20"/>
          <w:szCs w:val="20"/>
        </w:rPr>
        <w:t>x</w:t>
      </w:r>
      <w:r>
        <w:rPr>
          <w:sz w:val="20"/>
          <w:szCs w:val="20"/>
        </w:rPr>
        <w:t xml:space="preserve"> 2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م ، وكل صفحة تحوي </w:t>
      </w:r>
      <w:r>
        <w:rPr>
          <w:sz w:val="20"/>
          <w:szCs w:val="20"/>
        </w:rPr>
        <w:t>2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طرا ، ونوع الخط مغربي قديم ، وهي غير مؤرخة ، وهي عبارة عن قسم من مخطوطة متعددة المحتويات ، ثم ذكر نصا من بداية المخطوطة ، ونصا آخر في نهايتها ؛ وأشار كذلك إلى أنه وقف على نسخة أخرى للدينونة في حيازة الشيخ محمد بابانو ، من بني يزقن بميزاب ، فالظاهر أنه يقصد أنها نسخة أخرى من نفس المخطوطة التي وصفها ، وليست مخطوطة أخرى لناسخ آخر والله أعلم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أنظر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عمروس ، الدينونة الصافية ، ص</w:t>
      </w:r>
      <w:r>
        <w:rPr>
          <w:sz w:val="20"/>
          <w:szCs w:val="20"/>
        </w:rPr>
        <w:t>4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هامش ، ص</w:t>
      </w:r>
      <w:r>
        <w:rPr>
          <w:sz w:val="20"/>
          <w:szCs w:val="20"/>
        </w:rPr>
        <w:t>45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Cs w:val="20"/>
        </w:rPr>
        <w:t>5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 ص</w:t>
      </w:r>
      <w:r>
        <w:rPr>
          <w:sz w:val="20"/>
          <w:szCs w:val="20"/>
        </w:rPr>
        <w:t>163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النامي ، وصف مخطوطات إباضية مكتشفة حديثا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مخ 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، ص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)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150</w:t>
      </w:r>
      <w:r>
        <w:rPr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43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يوسف بن إبراهيم الوارجلاني </w:t>
      </w:r>
      <w:r>
        <w:rPr>
          <w:rtl w:val="true"/>
        </w:rPr>
        <w:t xml:space="preserve">( </w:t>
      </w:r>
      <w:r>
        <w:rPr>
          <w:rtl w:val="true"/>
        </w:rPr>
        <w:t xml:space="preserve">أبو يعقوب </w:t>
      </w:r>
      <w:r>
        <w:rPr>
          <w:rtl w:val="true"/>
        </w:rPr>
        <w:t xml:space="preserve">) </w:t>
      </w:r>
      <w:r>
        <w:rPr>
          <w:rtl w:val="true"/>
        </w:rPr>
        <w:t>، كتاب الدليل والبرهان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وزارة التراث القومي والثقافة ، سلطنة عمان ، </w:t>
      </w:r>
      <w:r>
        <w:rPr/>
        <w:t>140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3</w:t>
      </w:r>
      <w:r>
        <w:rPr>
          <w:rtl w:val="true"/>
        </w:rPr>
        <w:t>م ، ص</w:t>
      </w:r>
      <w:r>
        <w:rPr/>
        <w:t>18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81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43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وارجلاني ، كتاب الدليل والبرهان ، </w:t>
      </w:r>
      <w:r>
        <w:rPr/>
        <w:t>2/77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كذا في النص ، ولعله خطأ مطبعي ، فلعل الأصح </w:t>
      </w:r>
      <w:r>
        <w:rPr>
          <w:rtl w:val="true"/>
        </w:rPr>
        <w:t xml:space="preserve">" </w:t>
      </w:r>
      <w:r>
        <w:rPr>
          <w:rtl w:val="true"/>
        </w:rPr>
        <w:t xml:space="preserve">شيء </w:t>
      </w:r>
      <w:r>
        <w:rPr>
          <w:rtl w:val="true"/>
        </w:rPr>
        <w:t xml:space="preserve">"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83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43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رادي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9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43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6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5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41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41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كذلك ص</w:t>
      </w:r>
      <w:r>
        <w:rPr/>
        <w:t>241</w:t>
      </w:r>
      <w:r>
        <w:rPr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مثلا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 شرح النيل ؛ 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612</w:t>
      </w:r>
      <w:r>
        <w:rPr>
          <w:rtl w:val="true"/>
        </w:rPr>
        <w:t xml:space="preserve"> </w:t>
      </w:r>
      <w:r>
        <w:rPr>
          <w:rtl w:val="true"/>
        </w:rPr>
        <w:t xml:space="preserve">من شرح النيل 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44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نامي ، وصف مخطوطات إباضية مكتشفة حديث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0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21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327</w:t>
      </w:r>
      <w:r>
        <w:rPr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56</w:t>
      </w:r>
      <w:r>
        <w:rPr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43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4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جعبيري ، البعد الحضاري للعقيدة الإباضية ، ص</w:t>
      </w:r>
      <w:r>
        <w:rPr/>
        <w:t>109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امي ، وصف مخطوطات إباضية مكتشفة حديث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0</w:t>
      </w:r>
      <w:r>
        <w:rPr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52</w:t>
      </w:r>
      <w:r>
        <w:rPr>
          <w:rtl w:val="true"/>
        </w:rPr>
        <w:t xml:space="preserve">- </w:t>
      </w:r>
      <w:r>
        <w:rPr/>
        <w:t>53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9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مصدر السابق ، ص</w:t>
      </w:r>
      <w:r>
        <w:rPr/>
        <w:t>58</w:t>
      </w:r>
      <w:r>
        <w:rPr>
          <w:rtl w:val="true"/>
        </w:rPr>
        <w:t xml:space="preserve">- </w:t>
      </w:r>
      <w:r>
        <w:rPr/>
        <w:t>84</w:t>
      </w:r>
      <w:r>
        <w:rPr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87</w:t>
      </w:r>
      <w:r>
        <w:rPr>
          <w:rtl w:val="true"/>
        </w:rPr>
        <w:t xml:space="preserve">- </w:t>
      </w:r>
      <w:r>
        <w:rPr/>
        <w:t>159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نامي ، وصف مخطوطات إباضية مكتشفة حديث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0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وجد في كلام الباحث أحمد كروم هنا بعض التناقض ، فقد ذكر أولا أن الشيخ عمروس من الشخصيات الإسلامية المغمورة ، ثم قال أن الشيخ عمروس كان مضرب المثل عبر القرون للجد والنشاط واغتنام الفرص </w:t>
      </w:r>
      <w:r>
        <w:rPr>
          <w:rtl w:val="true"/>
        </w:rPr>
        <w:t xml:space="preserve">! </w:t>
      </w:r>
      <w:r>
        <w:rPr>
          <w:rtl w:val="true"/>
        </w:rPr>
        <w:t>؛ فكيف يكون مغمورا وهو من الذين يضرب بهم المثل عبر القرون ؟</w:t>
      </w:r>
      <w:r>
        <w:rPr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والحقيقة أن مما يندى له الجبين أن الكثير من أئمة وعلماء المذهب الإباضي بقوا في طي النسيان لسنوات طويلة ، وأهملت التضحيات العظيمة التي قدموها فداء لهذه الأمة الإسلامية ، وأهملت الكثير والكثير من مؤلفاتهم حتى قضت عليها الأرضة ويد المعتدي ، والشيخ عمروس هو واحد من هؤلاء العظماء ، فعلى أبناء هذا المذهب الإسلامي العريق أن يجتهدوا في إماطة اللثام ، وإزالة غبار الزمن عن إنجازات أئمتهم في مختلف الميادين ، فقد بذل أولئك الأئمة الأفذاذ الغالي والنفيس للمحافظة على هذا المذهب ، ليصل سالما من الشوائب إلى أجيالهم القادمة ، فواجب علينا رد الجميل إليهم بأن نسعى بخطى حثيثة لإخراج مؤلفاتهم وآثارهم إلى النور بثوب قشيب وتحقيق أريب ، ليعم نفعها الأمة الإسلامية جمعاء ، فهل من مجيب للنداء ؟   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كذا في النص ، فلعله يقصد </w:t>
      </w:r>
      <w:r>
        <w:rPr>
          <w:rtl w:val="true"/>
        </w:rPr>
        <w:t xml:space="preserve">" </w:t>
      </w:r>
      <w:r>
        <w:rPr>
          <w:rtl w:val="true"/>
        </w:rPr>
        <w:t xml:space="preserve">أحكامها </w:t>
      </w:r>
      <w:r>
        <w:rPr>
          <w:rtl w:val="true"/>
        </w:rPr>
        <w:t xml:space="preserve">" </w:t>
      </w:r>
      <w:r>
        <w:rPr>
          <w:rtl w:val="true"/>
        </w:rPr>
        <w:t xml:space="preserve">، فالظاهر أنه خطأ مطبعي 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55</w:t>
      </w:r>
      <w:r>
        <w:rPr>
          <w:rtl w:val="true"/>
        </w:rPr>
        <w:t xml:space="preserve">- </w:t>
      </w:r>
      <w:r>
        <w:rPr/>
        <w:t>56</w:t>
      </w:r>
      <w:r>
        <w:rPr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6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6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78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ظاهر أن ما دفع الشيخ عمروس إلى اتباع منهج الشدة والقوة في الرد على مخالفيه ، هو ظهوره في عصر احتدم فيه الصراع بين المذاهب الإسلامية المختلفة ، فتعرض أتباع المذهب الإباضي لحرب شعواء من قبل مخالفيهم ، مما دفع أئمة المذهب في ذلك الوقت إلى الدفاع عن مذهبهم سواء بمناظرات شفهية </w:t>
      </w:r>
      <w:r>
        <w:rPr>
          <w:rtl w:val="true"/>
        </w:rPr>
        <w:t>–</w:t>
      </w:r>
      <w:r>
        <w:rPr>
          <w:rtl w:val="true"/>
        </w:rPr>
        <w:t xml:space="preserve"> وقد برع الشيخ عمروس في ذلك </w:t>
      </w:r>
      <w:r>
        <w:rPr>
          <w:rtl w:val="true"/>
        </w:rPr>
        <w:t>–</w:t>
      </w:r>
      <w:r>
        <w:rPr>
          <w:rtl w:val="true"/>
        </w:rPr>
        <w:t xml:space="preserve"> أو بمؤلفات كما </w:t>
      </w:r>
      <w:r>
        <w:rPr>
          <w:rtl w:val="true"/>
        </w:rPr>
        <w:t xml:space="preserve">=  = </w:t>
      </w:r>
      <w:r>
        <w:rPr>
          <w:rtl w:val="true"/>
        </w:rPr>
        <w:t xml:space="preserve">هو الحال في كتاب الدينونة ، ولو لم يفعل أئمة المذهب الإباضي ذلك لكان مصيرهم الزوال والاندثار كما زالت واندثرت الكثير من المذاهب الإسلامية كالمعتزلة والظاهرية والصفرية ، وأرى أنه من الضروري أن أنبه إلى أنه ليس هذا هو السبب الوحيد في المحافظة على المذهب الإباضي ، بل هناك أسباب أخرى عديدة ساهمت في المحافظة على المذهب الإباضي ، وليس هذا مقام ذكرها ، ولكن من أهمها مسالك الدين عند الإباضية </w:t>
      </w:r>
      <w:r>
        <w:rPr>
          <w:rtl w:val="true"/>
        </w:rPr>
        <w:t xml:space="preserve">( </w:t>
      </w:r>
      <w:r>
        <w:rPr>
          <w:rtl w:val="true"/>
        </w:rPr>
        <w:t xml:space="preserve">الكتمان ، والظهور ، والدفاع ، والشراء </w:t>
      </w:r>
      <w:r>
        <w:rPr>
          <w:rtl w:val="true"/>
        </w:rPr>
        <w:t xml:space="preserve">) </w:t>
      </w:r>
      <w:r>
        <w:rPr>
          <w:rtl w:val="true"/>
        </w:rPr>
        <w:t xml:space="preserve">والله أعلم </w:t>
      </w:r>
      <w:r>
        <w:rPr>
          <w:rtl w:val="true"/>
        </w:rPr>
        <w:t xml:space="preserve">.  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55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3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2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ascii="AGA Arabesque Desktop" w:hAnsi="AGA Arabesque Desktop" w:cs="AL-Matee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1:50:00Z</dcterms:created>
  <dc:creator>LAC</dc:creator>
  <dc:description/>
  <dc:language>en-US</dc:language>
  <cp:lastModifiedBy>mohanna</cp:lastModifiedBy>
  <dcterms:modified xsi:type="dcterms:W3CDTF">2004-01-16T19:45:00Z</dcterms:modified>
  <cp:revision>412</cp:revision>
  <dc:subject/>
  <dc:title>1- المبحث الأول : التعريف بكتاب الدينونة ( هل الكتاب مطبوع – حجمه وصفحاته – نسبته إلى صاحبه – الباعث على تأليفه – أهمية الكتاب</dc:title>
</cp:coreProperties>
</file>